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442123228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216076856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1209538463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1927483212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1643237382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7506393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375849715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1353567897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799943757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1097453261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227825125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922740437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747456523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2043848359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958960099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345572279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221116939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887469863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293406771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1110242328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829127369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372439697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361209803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606902410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509000749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2133029217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111586211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1549274121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1000070076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520993676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1240365900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303677294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2024124930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1519051794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1858788005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685816010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537525223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389574647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417169762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784148869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279501169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713406530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1585335659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623898594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916087055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118558032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650977904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781227364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1469949385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